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67855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8631098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2921441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15600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