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mod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d 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at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relies on Cygwin as its environmen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2bit and a 64bit version of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