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439206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48036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468450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4421810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072888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294106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6550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8527734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788368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018618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721480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356271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995522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018461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283332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803845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601605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163736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1029940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336598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0443121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751996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147740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66495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772871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305949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3188428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8028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443658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718378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993046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627063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645561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272827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739555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678940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804241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265796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61088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