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007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40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09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027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433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286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240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528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3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175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130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987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384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536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255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