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86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3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55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29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98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50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21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2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204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7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263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4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8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91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8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07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35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