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776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956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347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062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549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819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789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124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300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428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788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123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424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518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008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460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500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