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318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453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1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505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52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32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260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5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2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12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3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6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5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