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39655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47899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35112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51789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16253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29900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4550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14331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06257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28701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17565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09049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67446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43344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647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