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3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900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77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5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41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5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40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79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34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92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3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9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