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257647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83200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95730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