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3690023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526806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964300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