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64683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73001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9518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75233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