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90043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01354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5834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12030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