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364209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093309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