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9728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6329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4337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564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