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59636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25727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