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154296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96000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427849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530196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