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 num_le n ==&gt; (f n) &lt;= (g n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(Sum(N,n)f) &lt;= (Sum(N,n)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