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soc : 'a -&gt; ('a * 'b) list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list of pairs for a pair whose first component equals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soc x [(x1,y1);...;(xn,yn)]} returns the first {yi} in the lis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{xi} equals 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matching pair is found. This will always be the case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ssoc 2 [1,4; 3,2; 2,5; 2,6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_assoc, find, mem, tryfind, exists, 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