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binder : string -&gt;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erm with a named constant applied to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mk_binder "c" (x,t)} returns the term {c (\x. t)} where {c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with the given name appropriately type-instantiated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r parsing status of {c} is irrelevant, though only if it is par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will the resulting term be printed and parseable as {c x.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s if {x} is not a variable, if there is no constant {c} or if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tant cannot be instantiated to match the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binder "!" (`x:num`,`x + 1 &gt; 0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!x. x + 1 &gt; 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der, is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