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7712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03769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5114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7204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