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8176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40262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87988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