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9423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0170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5852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2775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