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49225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37178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03541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04248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