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14556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13853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