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2144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20596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717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78468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