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71216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39896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73280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032491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